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0344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9609827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3988548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